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Travaux de réfection de la loge du gardien du campus Curie – 11, rue Pierre et Marie Curie – 75005 PARIS</w:t>
      </w:r>
    </w:p>
    <w:p>
      <w:pPr>
        <w:pStyle w:val="Normal"/>
        <w:ind w:left="993" w:hanging="426"/>
        <w:jc w:val="both"/>
        <w:rPr>
          <w:rFonts w:ascii="Arial" w:hAnsi="Arial" w:cs="Arial"/>
          <w:bCs/>
          <w:iCs/>
          <w:sz w:val="18"/>
          <w:szCs w:val="18"/>
        </w:rPr>
      </w:pPr>
      <w:r>
        <w:rPr>
          <w:rFonts w:cs="Arial" w:ascii="Arial" w:hAnsi="Arial"/>
          <w:bCs/>
          <w:iCs/>
          <w:sz w:val="18"/>
          <w:szCs w:val="18"/>
        </w:rPr>
      </w:r>
      <w:r>
        <w:br w:type="page"/>
      </w:r>
    </w:p>
    <w:p>
      <w:pPr>
        <w:pStyle w:val="Normal"/>
        <w:ind w:left="993" w:hanging="426"/>
        <w:jc w:val="both"/>
        <w:rPr>
          <w:rFonts w:ascii="Arial" w:hAnsi="Arial" w:cs="Arial"/>
          <w:iCs/>
          <w:sz w:val="18"/>
          <w:szCs w:val="18"/>
        </w:rPr>
      </w:pPr>
      <w:r>
        <w:rPr>
          <w:rFonts w:cs="Arial" w:ascii="Arial" w:hAnsi="Arial"/>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4866050"/>
      <w:bookmarkStart w:id="1" w:name="__Fieldmark__0_3294866050"/>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4866050"/>
      <w:bookmarkStart w:id="3" w:name="__Fieldmark__1_3294866050"/>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4866050"/>
      <w:bookmarkStart w:id="5" w:name="__Fieldmark__2_3294866050"/>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94866050"/>
      <w:bookmarkStart w:id="7" w:name="__Fieldmark__3_3294866050"/>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4866050"/>
      <w:bookmarkStart w:id="9" w:name="__Fieldmark__4_3294866050"/>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94866050"/>
      <w:bookmarkStart w:id="11" w:name="__Fieldmark__5_3294866050"/>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et respecter les obligations concernant l’emploi de travailleurs handicapés définies aux L. 5212-1 à L. 5212-11 du code du travail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294866050"/>
      <w:bookmarkStart w:id="13" w:name="__Fieldmark__6_3294866050"/>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D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4866050"/>
      <w:bookmarkStart w:id="15" w:name="__Fieldmark__7_3294866050"/>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4866050"/>
      <w:bookmarkStart w:id="17" w:name="__Fieldmark__8_3294866050"/>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SU_2025_TX_LGC_NB</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5:00Z</dcterms:created>
  <dc:creator>BUNEL</dc:creator>
  <dc:description/>
  <cp:keywords/>
  <dc:language>en-US</dc:language>
  <cp:lastModifiedBy>BUNEL Nathalie</cp:lastModifiedBy>
  <cp:lastPrinted>2016-11-02T14:51:00Z</cp:lastPrinted>
  <dcterms:modified xsi:type="dcterms:W3CDTF">2025-11-04T08:12:00Z</dcterms:modified>
  <cp:revision>29</cp:revision>
  <dc:subject/>
  <dc:title/>
</cp:coreProperties>
</file>